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52</w:t>
      </w:r>
    </w:p>
    <w:p>
      <w:pPr>
        <w:pStyle w:val="Normal"/>
        <w:spacing w:lineRule="exact" w:line="300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формирования грузовых поездов на 2023/2024 год</w:t>
      </w:r>
    </w:p>
    <w:p>
      <w:pPr>
        <w:pStyle w:val="Normal"/>
        <w:spacing w:lineRule="exact" w:line="300"/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рганизации вагонопоток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рядок направления вагонопотоков являются важнейшей технологической задачей эксплуатационной работы железнодорожного транспорта. Организация вагонопотоков в поезда должна обеспечивать устойчивое положение железных дорог на рынке транспортных услуг, минимальные расходы на перевозки, соблюдение нормативных сроков доставки грузов, а также запросы грузоотправителей и грузополучателей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/>
      </w:pPr>
      <w:r>
        <w:rPr>
          <w:b/>
          <w:sz w:val="26"/>
          <w:szCs w:val="26"/>
        </w:rPr>
        <w:t>1. Классификация грузов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Грузовые поезда классифицируют п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формир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условиям проследования до станций назнач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состоянию включаемых в них вагон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числу групп в состав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роду перевозок и скорости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условиям формирования грузовые поезда делят 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езда, формируемые на сортировочных, участковых и грузовых станциях без участия грузоотпра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аршруты установленного веса и (или) длины, организованные с мест погрузки (выгрузки), а также на технической, сортировочной или участковой станциях, сформированные из груженых/порожних вагонов одного или нескольких грузоотправителей, назначением на одну станцию выгрузки (погрузки) или  станцию распыления (расформирования) с обязательным освобождением в пути след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менее одной технической станции от переработки такого поезда предусмотрен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м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 Поезда, формируемые без участия грузоотправителя на сортировочных, участковых, а также на грузовых станциях, подразделяются 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- следующие без переработки через одну или несколько участковых или сортировочных станций</w:t>
      </w:r>
      <w:r>
        <w:rPr>
          <w:color w:val="7030A0"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  участковые - следующие без переформирования по одному участк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 сборные - для развоза и сбора вагонов по промежуточным станц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борные поезда формируются с подборкой вагонов по станциям участка.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- железнодорожной админист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новидностями сборных поездов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зонные – с работой на нескольких промежуточных станциях одного участ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длиненные – с работой на промежуточных станциях двух смежных участк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борно-участковые – следующие по нескольким участкам, с работой на промежуточных станциях одних участков и проходящие транзитом другие участки. Сборно-раздаточные вагоны для приема и выдачи мелких отправок на промежуточных станциях ставятся в сборные поезда отдельной группой. Погрузка и выгрузка этих вагонов на станциях участка, как правило, производится в пределах времени стоянки сборного поез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 вывозные – следующие с сортировочной или участковой до отдельных промежуточных (грузовых) станций примыкающего участка или обратно с отдельных промежуточных (грузовых) станций до ближайшей сортировочной или участковой стан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 передаточные – следующие между станциями, входящими в один узел, и обслуживаемые парком специальных передаточных локомотив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) диспетчерские локомотивы – назначаемые при незначительной погрузке и выгрузке на промежуточных станциях участка, а также в дополнение к сборным поез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Классификация маршрутов устанавливается железнодорожной администрацией в соответствии с действующим транспортным законодательством и нормативно-технологическими документам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о числу групп в составе грузовые поезда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одногруппные – на одну станцию назначения (выгрузки или расформиров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групповые – из двух или более подобранных групп вагонов на разные станции на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еобходимых случаях устанавливается формирование групповых поездов из вагонов назначением на одну станцию с подборкой по маневровым районам, сортировочным системам, по роду и состоянию подвижного состава и другим признак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рупп и порядок их расположения в составе устанавливается планом формирования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 По состоянию включаемых вагонов поезда формиру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груженых вагон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 порожних вагонов – отдельно по роду подвижного состава, а цистерн – по виду нали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бинированные – из груженых и порожних вагонов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2. Вес и длина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 Поезда формируются из вагонов определенных назначений  и установленными графиком движения нормой веса и длины. В зависимости от рода и назначения поездов  нормы веса и длины подразделяются н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нифицированные – для пропуска сквозных поездов без переломов веса и длины на направлен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параллельные (повышенные или пониженные) – для пропуска без переломов веса и длины маршрутов, ускоренных контейнерных, контрейлерны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фрижераторных и для поездов определенных назнач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критические – устанавливаемые по мощности локомотива для данного участк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нифицированные и параллельные нормы веса и длины грузовых поездов устанавливаются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предел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железнодорожной админ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ждународном сообщении вес и длина грузовых поездов устанавливаются Дирекцией Совета по железнодорожному транспорту государств-участников Содружества по согласованию с причастными железнодорожными администрациями.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возные, передаточные, сборные поезда отправляются с начальных станций независимо от числа накопившихся вагонов по установленным ниткам граф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Пополнение до весовой нормы, установленной графиком движения, маршрутов и сквозных поездов в пунктах перелома веса и длины, а также при отцепке вагонов с коммерческими и техническими неисправностями, производится вагонами в соответствии с назначением поездов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полнение маршрутов при отцепке вагонов с коммерческими и техническими неисправностями (более 3-х вагонов), производится вагонами в соответствии с назначением маршрута, а при отсутствии таких вагонов – вагонами по плану формирования поездов, установленному для данной станции, без изменения индекса поез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тцепке 1-3 вагонов с коммерческими и техническими неисправностями пополнение маршрутов не производи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 Поезда, для которых установлены параллельные нормы веса и длины, пропускаются через пункты их перелома без изменения сост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 Обработка транзитных поездов, связанная с изменением веса или длины, устанавливается порядком, предусмотренным железнодорожной администрацией, с учетом особенностей работы станции и вносится в технологический процесс, при этом запрещается изменение первоначального индекса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Порядок формирования и пропуска транзитных поездов повышенного веса и длины, следующих по двум и более дорогам, устанавливается в графике движения или предусматривается при сменно-суточном планировании работы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Отцепленные от сквозных поездов и маршрутов вагоны с коммерческими и техническими неисправностями, после их устранения, а также вагоны, отцепленные по уменьшению веса и длины, отправляются в поездах по плану формирования станции, отцепившей ваго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7. 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spacing w:lineRule="exact" w:line="300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3. Организация порожних вагонопотоков.</w:t>
      </w:r>
    </w:p>
    <w:p>
      <w:pPr>
        <w:pStyle w:val="Normal"/>
        <w:widowControl w:val="false"/>
        <w:tabs>
          <w:tab w:val="clear" w:pos="708"/>
          <w:tab w:val="left" w:pos="364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1. Поезда из порожних вагонов формирую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а) на железнодорожных путях необщего поль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 на крупных выгрузочных станциях и участках из вагонов, освобождающихся после выгрузк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) на станциях подготовки вагонов (ремонта, промывки, подготовки под погрузку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Cs/>
          <w:sz w:val="26"/>
          <w:szCs w:val="26"/>
        </w:rPr>
        <w:t>г) на сортировочных и участковых станциях из вагонов, поступающих с других станций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2. Порожние вагоны инвентарного парка железнодорожных администраций организуют в поезд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а) сквозные, формируемые на технических станциях и на станциях массовой выгрузки по родам подвижного состава (цистерны – по виду налива) и следующие по регулировочным задания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б) сквозные, формируемые на технических станциях и на станциях массовой выгрузки из порожних вагонов, принадлежащих другим железнодорожным администрациям.</w:t>
      </w:r>
    </w:p>
    <w:p>
      <w:pPr>
        <w:pStyle w:val="Pa7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танциях, где не предусмотрено формирование отдельных поездов из порожних вагонов инвентарного парка, вагоны включаются в грузовые поезда по плану формирования согласно регулировочному заданию, установленному техническим планом и суточным планом поездной и грузовой работы.</w:t>
      </w:r>
    </w:p>
    <w:p>
      <w:pPr>
        <w:pStyle w:val="Normal"/>
        <w:ind w:right="50" w:firstLine="720"/>
        <w:jc w:val="both"/>
        <w:rPr/>
      </w:pPr>
      <w:r>
        <w:rPr>
          <w:sz w:val="26"/>
          <w:szCs w:val="26"/>
        </w:rPr>
        <w:t xml:space="preserve">Если в плане формирования для данной станции не указаны назначения формируемых поездов, в которые следует включать порожние вагоны данного рода и государства-собственника, то такие вагоны направляют в соответствии с «Правилами эксплуатации, пономерного учета и расчетов за пользование грузовыми вагонами собственности других государств». </w:t>
      </w:r>
    </w:p>
    <w:p>
      <w:pPr>
        <w:pStyle w:val="Normal"/>
        <w:ind w:right="50" w:firstLine="720"/>
        <w:jc w:val="both"/>
        <w:rPr>
          <w:color w:val="7030A0"/>
          <w:sz w:val="26"/>
          <w:szCs w:val="26"/>
          <w:u w:val="single"/>
        </w:rPr>
      </w:pPr>
      <w:r>
        <w:rPr>
          <w:sz w:val="26"/>
          <w:szCs w:val="26"/>
        </w:rPr>
        <w:t xml:space="preserve">Освободившиеся после выгрузки порожние вагоны по уведомлению Дирекции Совета могут направляться в качестве «вагонной» помощи при согласии железнодорожной администрации-собственницы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3.3. Порожние собственные или арендованные вагоны, организуют в поезда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квозные из порожних вагонов без подборки по владельцам вагонов, операторам подвижного состава в адрес определенных станций назначе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09"/>
        <w:jc w:val="both"/>
        <w:rPr/>
      </w:pPr>
      <w:r>
        <w:rPr>
          <w:sz w:val="26"/>
          <w:szCs w:val="26"/>
        </w:rPr>
        <w:t>б)  маршруты из порожних вагонов определенных операторов подвижного соста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ли их объединений, сформированные на железнодорожных путях общего пользования;</w:t>
      </w:r>
    </w:p>
    <w:p>
      <w:pPr>
        <w:pStyle w:val="Normal"/>
        <w:tabs>
          <w:tab w:val="clear" w:pos="708"/>
          <w:tab w:val="left" w:pos="0" w:leader="none"/>
        </w:tabs>
        <w:ind w:right="51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станциях, где не предусмотрено формирование отдельных поездов из порожних собственных и арендованных вагонов, вагоны направляются на станцию назначения, указанную отправителями порожних вагонов в перевозочных документах, в соответствии с планом формирования грузовых поездов. </w:t>
      </w:r>
    </w:p>
    <w:p>
      <w:pPr>
        <w:pStyle w:val="Normal"/>
        <w:spacing w:lineRule="exact" w:line="3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color w:val="7030A0"/>
          <w:sz w:val="26"/>
          <w:szCs w:val="26"/>
        </w:rPr>
      </w:pPr>
      <w:r>
        <w:rPr>
          <w:b/>
          <w:sz w:val="26"/>
          <w:szCs w:val="26"/>
        </w:rPr>
        <w:t>4. Специализированные поез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 По роду перевозок формируются ускоренные поезда с повышенной маршрутной скоростью, к которым относятся поезда для перевозки: контейнеров, контрейлеров, скоропортящихся грузов в рефрижераторных вагонах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рефрижераторных контейнерах, живности, овощей и фруктов в крытых вагонах, а также вагонов с другими грузами повышенной срочности достав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 Специализированные грузовые поезда  формируются и пропускаются на всем пути следования установленной нормой веса и (или) длины для каждого на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 Контейнерный поезд – поезд установленной длины, номера и маршрута следования,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, предусмотренный в Перечне международных контейнерных п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 Контрейлерный поезд – поезд установленной длины, сформированный из специализированных вагонов-платформ для перевозки автотранспортных средств и пассажирских вагонов (предназначенных для сопровождающего персонала), загруженных на станции отправления на одну или несколько станций назначения без переработки в пути следования на сортировочных станциях, с возможностью прицепки и отцепки в пути следования прицепно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вижения контрейлерного поезда может осуществляться по следующим видам маршру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двумя станциями - станцией отправления (загрузки) и станцией назначения (выгруз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 между несколькими станциями - станцией отправления (загрузки), с погрузкой/выгрузкой на установленных станциях по маршруту следования поезда и станцией назначения (выгруз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5. Маршрут следования международных контейнерных, контрейлерных поездов и условная длина поезда согласовываются причастными железнодорожными администрац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4.6. </w:t>
      </w:r>
      <w:r>
        <w:rPr>
          <w:sz w:val="26"/>
          <w:szCs w:val="26"/>
        </w:rPr>
        <w:t>Отправление и пропуск специализированных грузовых, контейнерных, контрейлерных поездов производится по расписаниям, установленным для эти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 Порожние и груженые маршруты в составе 28 – 30 изотермических вагонов (7 пятивагонных рефрижераторных секций) на всем пути следования не пополняются другими вагонами и не учитываются в числе неполновесных и неполносоставны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дельные рефрижераторные секции, сцепы из рефрижераторных контейнеров,</w:t>
      </w:r>
      <w:r>
        <w:rPr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вагоны-термосы, цистерны-термосы, ИВ-термосы,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8. Массовая перевозка живности производится, как правило, в специально оборудованных вагонах. Маршрут следования вагонов с живностью согласовывается перевозчиком с учетом возможности поения животных вод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 Отцепленные от специализированных поездов вагоны с коммерческими и техническими неисправностями, после их устранения, отправляются в поездах по плану формирования станции, отцепившей вагоны, через межгосударственный пункт перехода, указанный в перевозочных докумен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0. При отцепке от специализированных поездов по технической или коммерческой неисправностям одного физического вагона разрешается передача поездов по межгосударственному стыковому пункту без пополнения до установленной графиком нормы веса или дли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1. Сдача специализированных поездов соседней железнодорожной администрации по МГСП сдачи составом, принятым по МГСП прие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Включение в грузовые поезда вагонов с негабаритными </w:t>
      </w:r>
    </w:p>
    <w:p>
      <w:pPr>
        <w:pStyle w:val="Normal"/>
        <w:spacing w:lineRule="exact" w:line="300"/>
        <w:ind w:firstLine="720"/>
        <w:jc w:val="center"/>
        <w:rPr>
          <w:b/>
          <w:b/>
          <w:color w:val="7030A0"/>
          <w:sz w:val="26"/>
          <w:szCs w:val="26"/>
        </w:rPr>
      </w:pPr>
      <w:r>
        <w:rPr>
          <w:b/>
          <w:sz w:val="26"/>
          <w:szCs w:val="26"/>
        </w:rPr>
        <w:t>и опасными груз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 При постановке в грузовые поезда вагонов с негабаритными грузами следует учитывать, что маршруты для пропуска грузов, имеющих негабаритность        3-6-ю нижнюю и 4-6-ю боковую степеней ( по отдельным участкам и верхнюю 3-ю степень), а также для сверхнегабаритных грузов во многих случаях не совпадают с установленным планом формирования поездов. Вагоны с такими негабаритными грузами дальних назначений допускается включать в поезда ближних назначений. Во всех случаях станция расформирования поезда должна быть заблаговременно извещена о предстоящей работе с поездом, имеющем в составе негабаритный гру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В случаях, когда маршруты следования вагонов с опасными грузами отличаются от установленных действующим планом формирования, порядок их включения в поезда устанавливается соответствующим распоряжением железнодорожной администрации.</w:t>
      </w:r>
    </w:p>
    <w:p>
      <w:pPr>
        <w:pStyle w:val="ConsPlusNormal"/>
        <w:ind w:firstLine="539"/>
        <w:jc w:val="both"/>
        <w:rPr/>
      </w:pPr>
      <w:r>
        <w:rPr>
          <w:sz w:val="26"/>
          <w:szCs w:val="26"/>
        </w:rPr>
        <w:t>5.3. Согласно заявкам грузоотправителей вагоны, следующие совместно с вагонами, загруженными негабаритными грузами (перечисленные в п.5.1) и гружеными транспортерами, имеющих 12 и более осей,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правляются по маршруту, указанному в телеграфных указаниях отдела специальных перевозок (ЦДВ ОАО "РЖД") или других железнодорожных администраций (железных дорог) без согласования изменения плана формирования с причастными железнодорожными администрациями и Дирекцией Совета. Для вагонов, следующих с изменением плана формирования, в перевозочных документах необходимо указать разрешение (телеграмму) ЦДВ ОАО "РЖД" или других железнодорожных администраций (железных дорог) на основании которых организован пропуск негабаритных грузов по конкретному маршру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sz w:val="26"/>
          <w:szCs w:val="26"/>
        </w:rPr>
        <w:t>6. Разработка, утверждение и корректировка плана формирования грузовых поез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 План формирования грузовых поездов, порядок направления вагонопотоков и план организации маршрутов разрабатыв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в международном сообщении –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 внутригосударственных (внутридорожных) назначений – в соответствии с порядком, устанавливаемым железнодорожной администраци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 План формирования грузовых поездов в международном сообщении предусматрив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деление отдельного назначения -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достаточном образовании вагонопотока допускается формирование дополнительных поездов дальних назначений в соответствии с планом формирования впередилежащей станции дороги от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аршрутов - при предъявлении на одной станции одним отправителем в одно назначение не менее состава в сут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 Изменения и корректировка плана формирования грузовых поездов, порядка направления вагонопотоков и плана организации маршрутов производ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международном сообщении – Дирекцией Совета по железнодорожному транспорту по согласованию с причастными железнодорожными администрациям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 внутригосударственном (внутридорожном) сообщении – порядком, устанавливаемым железнодорожной администраци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 По просьбам железнодорожных администраций (на основании обращений грузоотправителей) и по согласованию с железнодорожными администрациями, пункты перехода которых подлежат изменению, может быть изменен установленный порядок направления вагонопотоков в международном сообщ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порядка направления вагонопотоков оформляется Дирекцией Совета и допускается на срок не более трех месяце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составлении заявки на изменение плана формирования указыва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отправ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танцию назнач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нкты переход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ок действия измен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од подвижного соста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а ЕТСН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д грузоотправите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ваго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оформления заявок на изменение порядка направления вагонопотоков - 15 календарных дн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 в течение 15 календарных дней, изменение порядка направления вагонопотоков в международном сообщении считается согласован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ция Совета информирует о принятом решении по пропуску вагонопотока по действующему или измененному маршруту  причастные железнодорожные администрации, которые, в свою очередь, обязаны уведомить об изменении порядка направления вагонов свои железнодорожные станции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sz w:val="26"/>
          <w:szCs w:val="26"/>
        </w:rPr>
        <w:t>При следовании груженого вагонопотока по измененным направлениям, возврат порожних вагонов осуществляется по межгосударственным стыковым пунктам, по которым вагоны следовали в груженом состоя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маршрута следования при объемах перевозок до трех вагонов включительно по одному запросу (кроме инновационных вагонов) осуществляется по уведомлениям Дирекции Совета без согласования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я и согласования заявок на изменение порядка направления вагонопотоков оформляются железнодорожными администрациями и Дирекцией Совета в АСОВ-МС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 Оперативное изменение международного плана формирования грузовых поездов и вагонов с контейнерами, межгосударственных пунктов перехода в связи со сложной эксплуатационной обстановкой на участках, избыточным образованием вагонопотока производится по согласованию с причастными железнодорожными администрац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еративная корректировка оформляется уведомлениями Дирекции Совета, которые передаются не позднее, чем за двое суток до начала действия измене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 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беспечение выполнения плана формирования грузовых поездов.</w:t>
      </w:r>
    </w:p>
    <w:p>
      <w:pPr>
        <w:pStyle w:val="Normal"/>
        <w:spacing w:lineRule="exact" w:line="3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 К нарушениям плана формирования относя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1. Нарушения порядка формирования поез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агонов, для которых путь следования поезда является кружным, если это не предусмотрено планом формир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ключение вагонов более ближнего назначения (обратного назначения), если это не предусмотрено планом форм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ближнего назначения  вагонов дальнего назначения, которые по действующему плану формирования должны следовать через станцию назначения данного поезда в транзитных поез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маршруты вагонов назначением на другие стан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 с опасными грузами, станция назначения которых не соответствует назначению по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ключение в поезд вагонов, межгосударственный пункт перехода которых не соответствует назначению поез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включение в поезд вагонов, признаки которых (код груза, код грузополучателя, примечание строки натурного листа) не соответствует назначению поезда (если по плану формирования вагоны с разными признаками должны следовать на одну станцию назначения в разных поезд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соответствие подбора групп вагонов, следующих в групповых поездах, установленному порядку их формирования и расположения в составе поез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ормирование поездов станциями,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становка в поезда груженых вагонов, не имеющих перевозоч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1.2. Нарушения порядка пропуска поез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ждевременное расформирование поездов и маршру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поезда, подлежащего расформиров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пуск станцией группового поезда без отцепки предназначенной для нее поездно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 несоблюдение установленного порядка пополнения в пути следования поездов, следующих по плану формир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полнение или отцепка вагонов от маршрутов (за исключением станций перелома веса/длины, предусмотренных планом формирования грузовых поездов, и вагонов по техническим и коммерческим неисправностям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транзитного поезда на дорогу неразрешенной кружностью он должен быть направлен в соответствии с установленным порядком следования вагонопотоков для данной дороги.</w:t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  <w:t>7</w:t>
      </w:r>
      <w:r>
        <w:rPr>
          <w:sz w:val="26"/>
        </w:rPr>
        <w:t>.</w:t>
      </w:r>
      <w:r>
        <w:rPr>
          <w:sz w:val="26"/>
          <w:lang w:val="ru-RU"/>
        </w:rPr>
        <w:t>2</w:t>
      </w:r>
      <w:r>
        <w:rPr>
          <w:sz w:val="26"/>
        </w:rPr>
        <w:t>.</w:t>
      </w:r>
      <w:r>
        <w:rPr>
          <w:sz w:val="26"/>
          <w:lang w:val="ru-RU"/>
        </w:rPr>
        <w:t> Маршруты</w:t>
      </w:r>
      <w:r>
        <w:rPr>
          <w:sz w:val="26"/>
        </w:rPr>
        <w:t>, которые не поименованы в книге «План формирования грузовых поездов», должны формироваться весом и длиной, установленными графиком движения поездов и следовать по пунктам перехода, установленным для груженого вагонопотока.</w:t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exact" w:line="300"/>
        <w:ind w:firstLine="720"/>
        <w:jc w:val="center"/>
        <w:rPr>
          <w:sz w:val="26"/>
        </w:rPr>
      </w:pPr>
      <w:r>
        <w:rPr>
          <w:b/>
          <w:sz w:val="26"/>
          <w:szCs w:val="26"/>
        </w:rPr>
        <w:t>8. Курсирование грузовых вагонов с нагрузкой на ось 25 тс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.09.2023 г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3402"/>
        <w:gridCol w:w="2835"/>
      </w:tblGrid>
      <w:tr>
        <w:trPr>
          <w:trHeight w:val="6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Железнодорожная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гласование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ур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омер докумен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B050"/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рм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9.07.2021 № 1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Белару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ограни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о курсирование вагонов с нагрузкой на ось 25 тс на участке Екибастуз 2 – Пресногорьковская – Зауралье*.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*На данном участке перевозка осуществляется только маршрутными отправками с грузом «уголь» и возврат порожних вагонов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 остальных участках и в транзитном сообщении согласовано курсирование с нагрузкой на ось не превышающей 23,5 тс</w:t>
            </w:r>
          </w:p>
          <w:p>
            <w:pPr>
              <w:pStyle w:val="Normal"/>
              <w:spacing w:before="0" w:after="120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На Туркменские ж.д., согласовано курсирование вагонов с нагрузкой на ось не превышающей 23,5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3.03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2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1.08.202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2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ограни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Согласовано курсирование с нагрузкой на ось не превышающей 23,5 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30.06.202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19/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л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прещ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2.09.2019 № 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color w:val="00B050"/>
                <w:sz w:val="26"/>
                <w:szCs w:val="26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аджики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Согласовано курсирование вагонов с нагрузкой на ось 25 тс на Согдийский участок по МГСП Истиклол (ЕСР 74734) на станции Канибадам (ЕСР 74806), Махрам (ЕСР 74765), Худжанд (ЕСР 74782), Джаббор Расулов (ЕСР 74779) и Спитамен (ЕСР 7476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грамм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5.07.2023 № 1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огласовано c ограни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Согласовано курсирование с нагрузкой на ось не превышающей 23,5 тс при наличии гарантийного письма в соответствии с ТЛГ № 2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2.04.2021 № 23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3.12.2022 № 2333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Узбеки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ограни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ы с нагрузкой на ось 25 тс с транзитными грузами могут проследовать по следующим направлениям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- на Туркменские ж.д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ГСП Каракалпакстан до МГСП Тахиаташ;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на Киргизскую ж.д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ГСП Сарыагаш до МГСП Савай, Кувасай;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- на Таджикскую ж.д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МГСП Сарыагаш  по маршруту Келес – Тукимачи, Ангрен – Пап до МГСП Сувонобод; </w:t>
              <w:br/>
              <w:t>на Согдийский участок до МГСП Истиклол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онам с нагрузкой на ось 25 тс с грузами на Узбекские ж.д. согласовано курсирование по направлениям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с МГСП Каракалпакстан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до станции Навои (ЕСР 7283, 7302, 7309, 7315-7325, 7345-7346, 7369-7377, 7381, 7383-7387, 7389-7393, 7395-7399, 7446-7449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Кийиксай, Ак-Тобе, Бостан, Аяпберген, Жаслык, Куаниш, Абадан, Ажинияз, Барса-Келмес, Кырккыз,Кунхожда, Ходжейли, Найманкуль, Нукус, Турткуль, Мискен, Раушан, Кунград, Алытын-Куль, Шуманай, Хатеп, Тахиаташ-Пристань, Назархон, Койбак, Караозяк, Беруний, Эллик-Кала, Касктау, Дунгулюк, Бухзаубай, Курали, Майлисай, Шават, Ургенч, Ханки, Багат, Хазарасп, Истиклол, Кизил-Кудук, Мурунтау, Янги-Зарафшан, Аджибугут, Ташкура, Зафарабод, Канимех, Учкудук, Мустакиллик, Каракатта, Наво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с МГСП Сарыагаш</w:t>
            </w:r>
            <w:r>
              <w:rPr>
                <w:sz w:val="26"/>
                <w:szCs w:val="26"/>
              </w:rPr>
              <w:t xml:space="preserve"> на станции Ташкентского и Кокандского отделения (ЕСР 7200-7201, 7209, 7211-7220, 7222-7236, 7400-7401, 7403-7405, 7407-7425, 7427-7430, 7432-7444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Келес, Чукурсай, Салар, Назарбек, Хамза, Бозсу, Чирчик, Аранчи, Барраж, Газалкент, Ходжикент, Кадырья, Ялангач, сергели, Жалоир, Кучлук, Тойтепа, Озодлик, Ахангаран, Акча, Аблык, Агрен, Орзу, Чодак, Темирйулобод, Халкабад, Пап, Гулбах, Бувайда, Коканд, Какир, Фуркат, Алты-Арык, Яйпан, Рапкан, Сувонобод, Маргилан, Ахунбабаева, Киргили, Фергана II Кувасай, Кува, Ассаке, Ахтачи, Андижан, Харабек, Грунчмазар, Савай, Пахтаабод, Куйганер, Пайтуг, Хакулобод, Кугай, Учкурган, Наманган, Раустан, Таракурган, Чуст, Карасу-Узбекск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грамма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09.2023 </w:t>
            </w:r>
            <w:bookmarkStart w:id="0" w:name="_GoBack"/>
            <w:bookmarkEnd w:id="0"/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 с огранич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 курсирование вагонов с нагрузкой на ось 25 тс на главном железнодорожном участке Гардабани-Садахло/Батуми/Поти/ Партоцкали: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ЕСР 56000-56080,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6260-56303, 56410-56460, 57000, 57020-57080, 57109-57150, 57161-57194, 57203-57240, 57450, 57510-57520, 57569-57600, 57670-57720, 57730, 57860-57900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стальных участках согласовано курсирование с нагрузкой на ось не превышающей 23,5 тс: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Сенаки – Зугдиди ЕСР 57250, 57280, 5729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Натанеби – Озургети ЕСР 571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Броцеула – Цхалтубо ЕСР 57480, 575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 Риони – Ткибули ЕСР 57530, 57540, 57010, 57550, 5756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Зестафони – Сачхере ЕСР 57630, 57634, 576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Хашури – Вале ЕСР 57760, 57840, 578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 Гори – Шиндиси ЕСР 57920, 579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 Тбилиси – Дедоплис-Цкаро ЕСР 56100, 56110, 56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 Пост 89 – Телави ЕСР 5619, 5625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 Марнеули – Казрети ЕСР 564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20.07.2023 № 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атвий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7.12.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ДТ-6.4.1/587-20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тов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03.03.2014 № 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стонская Республ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КВХ № 55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-21.02.2013 п.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кра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ов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5"/>
                <w:szCs w:val="25"/>
              </w:rPr>
            </w:pPr>
            <w:r>
              <w:rPr>
                <w:color w:val="00B050"/>
                <w:sz w:val="25"/>
                <w:szCs w:val="25"/>
              </w:rPr>
              <w:t>Без ограни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елеграмм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 07.04.2020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0004/ЦМ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7">
    <w:name w:val="Pa7"/>
    <w:basedOn w:val="Normal"/>
    <w:next w:val="Normal"/>
    <w:qFormat/>
    <w:pPr>
      <w:autoSpaceDE w:val="false"/>
      <w:spacing w:lineRule="atLeast" w:line="161"/>
    </w:pPr>
    <w:rPr>
      <w:rFonts w:ascii="PragmaticaC;PragmaticaC" w:hAnsi="PragmaticaC;PragmaticaC" w:eastAsia="Calibri" w:cs="PragmaticaC;Pragmatica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eastAsia="Calibri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Борисова</dc:creator>
  <dc:description/>
  <cp:keywords/>
  <dc:language>en-US</dc:language>
  <cp:lastModifiedBy>CSZT CSZT</cp:lastModifiedBy>
  <dcterms:modified xsi:type="dcterms:W3CDTF">2023-11-20T10:54:00Z</dcterms:modified>
  <cp:revision>6</cp:revision>
  <dc:subject/>
  <dc:title/>
</cp:coreProperties>
</file>